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LE 13</w:t>
      </w:r>
    </w:p>
    <w:p>
      <w:pPr>
        <w:pStyle w:val="Normal"/>
        <w:rPr/>
      </w:pPr>
      <w:r>
        <w:rPr>
          <w:b/>
          <w:u w:val="single"/>
        </w:rPr>
        <w:t>Assessment of founding conditions and typical solutions for specific moderately loaded structures, based on boreholes beneath or near the respective structures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260"/>
        <w:gridCol w:w="1260"/>
        <w:gridCol w:w="32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 and collar elev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 ge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pth to residual soils(S)  and rock (R) and elev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th to residual soils(S)  and rock (R) below terr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ndation assessment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neralized water ta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8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tst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,1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- 5,33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4,24m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 or raft foundation at a nominal depth on the residual soi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 only if settlements are not acceptabl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,2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not pro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not proven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treatment p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6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6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0,8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7,0m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 or raft foundation at a nominal depth on the residual soi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 only if settlements are not acceptabl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9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not pro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3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,1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3,2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9,7m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te water treatment p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6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2,1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5,6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 – 2,8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6,4m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ead or raft foundations taken through the fill to the residual soi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ment of a high quality soil or rock fill in this area and place foundations in the fil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 if settlements are not acceptable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.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not pro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3,3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not proven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cooling p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,6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0,3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0,9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cooling pl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7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0,2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4,4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 or raft foundation at a nominal depth on the residual soi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 only if settlements are not acceptable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 ash conditioning pl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estone si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tan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y bui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3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5,02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- 13,4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7,4m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8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6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2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8,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7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0,73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5,7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12,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17,5m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Kartika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55:00Z</dcterms:created>
  <dc:creator>Ken Schwartz</dc:creator>
  <dc:description/>
  <cp:keywords/>
  <dc:language>en-US</dc:language>
  <cp:lastModifiedBy>Tim Partridge</cp:lastModifiedBy>
  <dcterms:modified xsi:type="dcterms:W3CDTF">2008-03-12T13:58:00Z</dcterms:modified>
  <cp:revision>3</cp:revision>
  <dc:subject/>
  <dc:title>PROJECT BRAVO</dc:title>
</cp:coreProperties>
</file>